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12" w:dyaOrig="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1pt;margin-top:5pt;width:45.05pt;height:58.2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73827515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  »             2022 г.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административный регламент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Зачисление в муниципальные образовательные организации, реализующие основную образовательную программу начального общего, основного общего, среднего общего образования»</w:t>
      </w:r>
    </w:p>
    <w:p>
      <w:pPr>
        <w:pStyle w:val="Normal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ом 11 части 1 статьи 15 Федерального закона </w:t>
      </w:r>
      <w:r>
        <w:rPr>
          <w:color w:val="000000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унктом  6 части 1 статьи 9 Федерального закона от 29 декабря 2012 года № 273-ФЗ «Об образовании в Российской Федерации», Федеральным </w:t>
      </w:r>
      <w:hyperlink r:id="rId4">
        <w:r>
          <w:rPr>
            <w:rStyle w:val="InternetLink"/>
            <w:sz w:val="28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муниципального района «Шилкинский район» от 29 октября 2010 г. № 1819 «Об утверждении административных регламентов предоставления муниципальных услуг», руководствуясь ст. 28 Устава муниципального района «Шилкинский район», администрация муниципального района «Шилкинский район»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280" w:after="0"/>
        <w:ind w:left="567" w:righ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прилагаемые изменения в  административный </w:t>
      </w:r>
      <w:hyperlink r:id="rId5">
        <w:r>
          <w:rPr>
            <w:rStyle w:val="InternetLink"/>
            <w:rFonts w:ascii="Times New Roman" w:hAnsi="Times New Roman"/>
            <w:sz w:val="28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предоставлению муниципальной услуги «Зачисление в муниципальные образовательные организации, реализующие основную образовательную программу начального общего, основного общего и среднего общего образования», утвержденный  постановлением  администрации муниципального района «Шилкинский район» </w:t>
      </w:r>
      <w:r>
        <w:rPr>
          <w:rFonts w:cs="Times New Roman" w:ascii="Times New Roman" w:hAnsi="Times New Roman"/>
          <w:sz w:val="28"/>
          <w:szCs w:val="28"/>
        </w:rPr>
        <w:t>от 16 декабря 2015 года № 817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right="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(обнародовать) на официальном портале  муниципального района «Шилкинский райо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ab/>
        <w:t xml:space="preserve"> С.В. Воробьев</w:t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 муниципального района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Шилкинский район»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                   г.  № </w:t>
      </w:r>
    </w:p>
    <w:p>
      <w:pPr>
        <w:pStyle w:val="Normal"/>
        <w:keepNext w:val="true"/>
        <w:spacing w:lineRule="auto" w:line="240" w:before="0" w:after="24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280" w:after="0"/>
        <w:ind w:left="567" w:righ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административный </w:t>
      </w:r>
      <w:hyperlink r:id="rId6">
        <w:r>
          <w:rPr>
            <w:rStyle w:val="InternetLink"/>
            <w:rFonts w:ascii="Times New Roman" w:hAnsi="Times New Roman"/>
            <w:b/>
            <w:sz w:val="28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о предоставлению муниципальной услуги «Зачисление в муниципальные образовательные организации, реализующие основную образовательную программу начального общего, основного общего и среднего общего образования», утвержденный постановлением администрации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от 16 декабря 2015 года № 8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дминистративный </w:t>
      </w:r>
      <w:hyperlink r:id="rId7">
        <w:r>
          <w:rPr>
            <w:rStyle w:val="InternetLink"/>
            <w:rFonts w:ascii="Times New Roman" w:hAnsi="Times New Roman"/>
            <w:sz w:val="28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предоставлению муниципальной услуги «Зачисление в муниципальные образовательные организации, реализующие основную образовательную программу начального общего, основного общего и среднего общего образования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нести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дел 2 «Стандарт предоставления муниципальной услуги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ункт 13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рок предоставления муниципальной услуги» абзац 2 изложить в следующей редакции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/>
        <w:t xml:space="preserve"> </w:t>
      </w:r>
    </w:p>
    <w:p>
      <w:pPr>
        <w:pStyle w:val="Normal"/>
        <w:spacing w:lineRule="auto" w:line="240" w:before="28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имеет право преимущественного приема на обучение по образовательным программам начального общего образования в образовательную организацию, в которой обучаются его полнородные и неполнородные брат и (или) сестра.</w:t>
      </w:r>
    </w:p>
    <w:p>
      <w:pPr>
        <w:pStyle w:val="Normal"/>
        <w:spacing w:lineRule="auto" w:line="240" w:before="28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4 изложить в следующей редакции:</w:t>
        <w:tab/>
      </w:r>
    </w:p>
    <w:p>
      <w:pPr>
        <w:pStyle w:val="Normal"/>
        <w:spacing w:lineRule="auto" w:line="240" w:before="28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образовательные  организации,  закончившие прием в первый класс всех детей, имеющих права внеочередного, первоочередного или преимущественного приема,  а также проживающих на закрепленной территории, осуществляют прием детей, не проживающих на закрепленной территории, ранее 6 июля. 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- пункт 14 «Перечень нормативных правовых актов, регулирующих отношения, возникающие в связи с предоставлением муниципальной услуги»:</w:t>
      </w:r>
    </w:p>
    <w:p>
      <w:pPr>
        <w:pStyle w:val="Normal"/>
        <w:spacing w:lineRule="auto" w:line="240" w:before="28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допол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 Минпросвещения России от 08.10.2021 N 707 "О внесении изменений в Приказ Министерства просвещения Российской Федерации от 2 сентября 2020 г. N 458 "Об утверждении Порядка приема на обучение по образовательным программам начального общего, основного общего и среднего общего образования" </w:t>
      </w:r>
    </w:p>
    <w:p>
      <w:pPr>
        <w:pStyle w:val="Normal"/>
        <w:spacing w:lineRule="auto" w:line="240" w:before="28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ункт 15  «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и подлежащих представлению заявителем, способы их получения заявителем, в том числе в электронной форме, порядок их представления» изложить в следующей редакции:</w:t>
      </w:r>
    </w:p>
    <w:p>
      <w:pPr>
        <w:pStyle w:val="Normal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риема родитель(и) (законный(ые) представитель(и) ребенка или поступающий представляют следующие документы: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явление по установленной форме (приложение № 2 к настоящему административному регламенту)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ю документа, удостоверяющего личность родителя (законного представителя) ребенка или поступающего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ю свидетельства о рождении ребенка или документа, подтверждающего родство заявителя;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ю свидетельства о рождении полнородных и неполнородных брата и (или) сестры (в случае использования права преимущественного приема на обучение по образовательным программам начального общего образования ребенка в образовательную организацию, в которой обучаются его полнородные и неполнородные брат и (или) сестра)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ю документа, подтверждающего установление опеки или попечительства (при необходимости)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(в случае приема на обучение ребенка или поступающего, проживающего на закрепленной территории)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и документов, подтверждающих право внеочередного,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, интегрированным с дополнительными общеразвивающими программами, имеющими целью подготовку несовершеннолетних граждан к военной или иной государственной службе, в том числе к государственной службе российского казачества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ю заключения психолого-медико-педагогической комиссии (при наличии).</w:t>
      </w:r>
    </w:p>
    <w:p>
      <w:pPr>
        <w:pStyle w:val="Normal"/>
        <w:spacing w:lineRule="auto" w:line="240" w:before="28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ещении общеобразовательной организации и (или) очном взаимодействии с уполномоченными должностными лицами общеобразовательной организации родитель(и) (законный(ые) представитель(и) ребенка предъявляет(ют) оригиналы документов, а поступающий - оригинал документа, удостоверяющего личность поступающего.</w:t>
      </w:r>
    </w:p>
    <w:p>
      <w:pPr>
        <w:pStyle w:val="Normal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иеме на обучение по образовательным программам среднего общего образования представляется аттестат об основном общем образовании, выданный в установленном порядке.</w:t>
      </w:r>
    </w:p>
    <w:p>
      <w:pPr>
        <w:pStyle w:val="Normal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итель(и) (законный(ые) представитель(и) ребенка, являющегося иностранным гражданином или лицом без гражданства, дополнительно предъявляет(ют) документ, подтверждающий родство заявителя(ей) (или законность представления прав ребенка), и документ, подтверждающий право ребенка на пребывание в Российской Федерации.</w:t>
      </w:r>
    </w:p>
    <w:p>
      <w:pPr>
        <w:pStyle w:val="Normal"/>
        <w:spacing w:lineRule="auto" w:line="240" w:before="28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 переводом на русский язык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изложить в новой редакции:</w:t>
      </w:r>
    </w:p>
    <w:p>
      <w:pPr>
        <w:pStyle w:val="Style21"/>
        <w:ind w:left="72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      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редоставлению муниципальной услуги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Зачисление в муниципальные образовательные организации,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ующие основную образовательную программу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ого общего, основного общего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среднего общего образования»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зачислении ребенка в муниципальную образовательную организацию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числить в ___кл.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 «_____» ______________ 20____ г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 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ФИО  и подпись директора ОО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ю (директору) ___________</w:t>
      </w:r>
    </w:p>
    <w:p>
      <w:pPr>
        <w:pStyle w:val="Style21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наименование ОО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ФИО руководителя (директора) ОО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зачислить в ____ класс муниципального общеобразовательного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указать номер класса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реждения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указать наименование организац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  <w:lang w:eastAsia="ru-RU"/>
        </w:rPr>
        <w:t>ФИО ребенка (поступающего)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  <w:t>Дата рождения ребенка (поступающего)   «__»_________ 20____ г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>Адрес места жительства и (или)адрес места пребывания ребенка или поступающего 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  <w:tab/>
        <w:t>Фамилия, имя, отчество родителя(ей) (законного (ых)  представителя (ей) ребенка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рес места жительства и (или)адрес мес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бывания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дителя(ей) (законного (ых)  представителя (ей) ребенка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Адрес(а)  электронной почты, номер (а) телефона (ов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дителя(ей) (законного (ых)  представителя (ей) ребенка или поступающего 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ет    право    внеочередного,    первоочередного    приема    в    общеобразовательную  организацию</w:t>
        <w:tab/>
        <w:t>в связи с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  <w:tab/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Имеется/не имеется, основание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Имеет право преимущественного приема в  общеобразовательную организацию в  связи  с  обучением  в</w:t>
        <w:tab/>
        <w:tab/>
        <w:t>классе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  <w:tab/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lang w:eastAsia="ru-RU"/>
        </w:rPr>
        <w:t>(фамилия, имя, отчество старшего ребенка)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Имеет потребность в обучении  по адаптированной образовательной программе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указать какой именно в соответствии с заключением психолого-медико-педагогической комиссии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ключением  психолого-медико-педагогической  комиссии  от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  <w:tab/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указать какой именно комиссией выдано заключение)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(или) в создании специальных условий для организации обучения и воспитания обучающегося с ограниченными возможностями здоровья (при наличии) или инвалида (ребенка-инвалида) в соответствии с индивидуальной программой реабилитации от______________№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ю    согласие    на    обучение    моего    ребенка    на    обучение   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аптированной образовательной программе    указанной выше___________            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и родителей)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ю согласие на мое обучение по указанной выше адаптированной образовательной программе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 обучающегося, достигшего возраста 18 лет)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ю   согласие   на__________________язык образования (в случае получения образования   на   родном   языке   из   числа   языков   народов   Российской   Федерации   или   на иностранном языке).</w:t>
        <w:tab/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организовать для моего ребенка изучение предметов предметных областей «Родной язык и литературное чтение на родном языке» и «Родной язык и родная литература» на родном_________________языке на период обучения в общеобразовательной организации.</w:t>
        <w:tab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уставом, лицензией на осуществление образовательной деятельности, со свидетельством о государственной аккредитации, с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ознакомлен(а)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одпись, расшифровка)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ю согласие на обработку персональных данных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б отказе в предоставлении муниципальной услуги прошу (нужное подчеркнуть):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ручить лично,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ить по месту фактического проживания (места нахождения) в форме документа на бумажном носителе,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ить на адрес электронной почты в форме электронного документа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____" ________________________ 20_____ г. "_____" ч. "_______" мин.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дата и время подачи заявления)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 /___________________________________________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(подпись, расшифровка)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ринято: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Ф.И.О. должностного лица, уполномоченного на прием заявления)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___________________ 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расшифровка подписи)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  <w:tab/>
        <w:t>Приложение 12 изложить в новой редакции: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2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предоставлению муниципальной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луги «Зачисление в муниципальные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тельные организации,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ующие основную образовательную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у начального общего, основного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го и среднего общего образования»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4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4"/>
        <w:gridCol w:w="2868"/>
        <w:gridCol w:w="2127"/>
        <w:gridCol w:w="2693"/>
        <w:gridCol w:w="3793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образовательной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Электронный адрес учрежд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Адре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нет-сай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 СОШ им.Г.П.Богомяг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3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ogomyagkovo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91, с. Богомягково, ул. Г.П.Богомягкова, 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bogm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Верх-Хили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3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sh-hila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442, с. Верхняя Хила, ул. Советская, 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vhil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Галки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17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sh_galkino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8,  с. Галкино, ул. Центральная, 34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 xml:space="preserve">http://shs_galk.shil.zabedu.ru 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Казанов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513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olko86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1, с. Казаново, ул. Октябрьской Революции, 4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kazn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Мирсановская СОК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2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irs.schkola@yandex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0,  с. Мирсаново, ул. Кирова, 101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mirs.shil.zabedu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«Митрофановская СОШИ с кадетскими класса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25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osiakov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62, с. Митрофаново, ул. Глазова, 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mitr.shil.zabedu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Новоберезовская ООШ им. С.А.Маркидо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3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leksand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bramo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56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7,  с. Новоберезовское, ул. Школьная,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nber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Номоконов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2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omokonovo_2016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62, с. Номоконово, ул. Школьная, 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nomk.shil.zabedu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Оно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37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no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4,   с. Ононское, ул. Новая, 28,корпус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onon.shil.zabedu.ru</w:t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Первомайская О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427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rvo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90, пгт. Первомайский, ул. Чкалова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shs_perm_1.shil.zabedu.ru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Первомайская СОШ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422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chool2pervom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90, пгт. Первомайский, ул. Ленина, 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perm_2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Первомайская СОШ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43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chool3pervomaisk@yandex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90, пгт. Первомайский, ул. Ленина, 11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perm_3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Первомайская СОШ №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42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ys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90, пгт. Первомайский, ул. Ленина, 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pervo5schoo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Размахни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15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azmahnin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s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60, с. Размахнино, ул. Школьная, 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shs_razm.shil.zabedu.ru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Усть-Теленгуй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24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9,   с. Усть-Теленгуй, ул. Советская, 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utel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Холбо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4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lbo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76, пгт. Холбон, ул. Садовая, 2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holb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Чиро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2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ironschool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3,  с. Чирон, ул. Советская, 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chir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Шилкинская С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202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hilkasosh1@yandex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70, г. Шилка, ул. им. Пузырева, 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www.shilkasosh1.org/</w:t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Шилкинская СОШ №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2047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hilka-51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70, г. Шилка, ул. Балябина, 162</w:t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shilkasoch51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Шилкинская СОШ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2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kol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ilk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70,  г. Шилка, ул. Бородина, 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shil_2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Шилкинская СОШ №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20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ousosh-52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70,  г. Шилка, ул. Ленина, 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shil_52.shil.zabedu.ru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Шилкинская О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209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ubnikov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70,  г. Шилка, ул. Глазова,4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v.shil.zabedu.ru/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sz w:val="19"/>
      <w:szCs w:val="19"/>
      <w:shd w:fill="FFFFFF" w:val="clear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42" w:right="464" w:firstLine="707"/>
      <w:jc w:val="both"/>
    </w:pPr>
    <w:rPr>
      <w:rFonts w:ascii="Times New Roman" w:hAnsi="Times New Roman" w:cs="Times New Roma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6783;fld=134;dst=100041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yperlink" Target="consultantplus://offline/main?base=RLAW011;n=54631;fld=134;dst=100009" TargetMode="External"/><Relationship Id="rId7" Type="http://schemas.openxmlformats.org/officeDocument/2006/relationships/hyperlink" Target="consultantplus://offline/main?base=RLAW011;n=54631;fld=134;dst=100009" TargetMode="External"/><Relationship Id="rId8" Type="http://schemas.openxmlformats.org/officeDocument/2006/relationships/hyperlink" Target="http://shs_galk.shil.zabedu.ru/" TargetMode="External"/><Relationship Id="rId9" Type="http://schemas.openxmlformats.org/officeDocument/2006/relationships/hyperlink" Target="http://shilkasoch51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10:00Z</dcterms:created>
  <dc:creator>sokolnikova</dc:creator>
  <dc:description/>
  <cp:keywords/>
  <dc:language>en-US</dc:language>
  <cp:lastModifiedBy>Елена Александровна Боярская</cp:lastModifiedBy>
  <cp:lastPrinted>2021-02-20T17:10:00Z</cp:lastPrinted>
  <dcterms:modified xsi:type="dcterms:W3CDTF">2022-05-06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